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коррекции КТП по родному литературному чтению 2 клас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бгатуллиной Миляуши Габдуллов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8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01"/>
        <w:gridCol w:w="2835"/>
        <w:gridCol w:w="4536"/>
        <w:gridCol w:w="1984"/>
        <w:gridCol w:w="3223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ланированная дата проведения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дата проведения 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орма провед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видеоконференция на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лайн – урок на учебной платформе, факультатив, платформа РЭШ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ылка зада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корректировк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сдачи заданий учителю</w:t>
            </w:r>
          </w:p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лефон, почта, виртуальный факультатив, WhatsApp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.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.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. Нури. “Карга” шигыре. Ә. Бикчәнтәева. “Карлар ява”шигыре. – З. Нури стихотворение “Ворона”, А. Бикчантаева стихотворение “Идет снег”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ультатив «МБОУ "ООШ № 6" г. Чистополь 2 класс родной язык и родная литература / 2 нче сыйныф туган тел (татар) һәм әдәбияты. «Күңелле татар тел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тсап 89274223250 или  на электронную почту 4214000084@edu.tatar.ru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7:59:00Z</dcterms:created>
  <dc:creator>директор</dc:creator>
  <dc:description/>
  <cp:keywords/>
  <dc:language>en-US</dc:language>
  <cp:lastModifiedBy>Миляуша Сибгатуллина</cp:lastModifiedBy>
  <dcterms:modified xsi:type="dcterms:W3CDTF">2020-04-25T10:47:00Z</dcterms:modified>
  <cp:revision>11</cp:revision>
  <dc:subject/>
  <dc:title/>
</cp:coreProperties>
</file>